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  <w:t xml:space="preserve"> </w:t>
      </w:r>
      <w:r>
        <w:rPr>
          <w:sz w:val="20"/>
          <w:szCs w:val="20"/>
          <w:highlight w:val="yellow"/>
          <w:lang w:val="en-US"/>
        </w:rPr>
        <w:t>ПРОЦЕДУРЫ ОФОРМЛЕНИЯ КОНКУРЕНТНОГО ЛИСТА</w:t>
      </w:r>
    </w:p>
    <w:p>
      <w:pPr>
        <w:pStyle w:val="Normal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autoSpaceDE w:val="false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518 г. Борисов, Минская обл., 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АЯВЛЕНИЕ УЧАСТНИКА ПРОЦЕДУРЫ ОФОРМЛЕНИЯ КОНКУРЕНТНОГО ЛИСТА </w:t>
      </w:r>
      <w:r>
        <w:rPr>
          <w:sz w:val="20"/>
          <w:szCs w:val="20"/>
          <w:highlight w:val="yellow"/>
        </w:rPr>
        <w:t>10.10.202</w:t>
      </w:r>
      <w:r>
        <w:rPr>
          <w:sz w:val="20"/>
          <w:szCs w:val="20"/>
        </w:rPr>
        <w:t>5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</w:t>
      </w: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наименова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частника</w:t>
      </w:r>
      <w:r>
        <w:rPr>
          <w:sz w:val="20"/>
          <w:szCs w:val="20"/>
          <w:lang w:val="en-US"/>
        </w:rPr>
        <w:t>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,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лице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>действующего на основани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мы  заявляем о согласии со всеми условиями и требованиями, установленными Заказчиком при проведении процедуры оформления конкурентного лист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огласны с условиями проекта контракта Заказчика и в случае выбора нас победителями готовы подписать контракт в редакции Заказчика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стоящим мы подтверждаем соответствие качества предлагаемого к поставке товара требованиям Заказчика. </w:t>
            </w:r>
            <w:r>
              <w:rPr>
                <w:sz w:val="20"/>
                <w:szCs w:val="20"/>
                <w:lang w:val="en-US"/>
              </w:rPr>
              <w:t>Качество поставляемого Товара должно быть подтверждено сертификатом предприятия-производителя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понимаем, что Вы не обязаны принять предложение по наименьшей цене или вообще какое-то из предложений, полученных Вам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Мы не возражаем против рассмотрения нашего предложения в иных процедурах закупок в случае, если процедура оформления конкурентного листа будет признана несостоявшейся и будет применена иная процедура закупки.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не находимся в процессе реорганизации, ликвидации и не признаны в установленном законодательными актами порядке экономически несостоятельным или банкротом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выполнили обязательства, связанные с уплатой налогов, взносов и сборов согласно законодательству страны регистрации нашей компании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0"/>
                <w:szCs w:val="20"/>
              </w:rPr>
              <w:t>Мы в течение последних трёх лет не были осуждены решением компетентного суда за правонарушения, связанные с деятельностью, не были виновны в серьёзном нарушении, связанном с деятельностью и в представлении недостоверной информации о себе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удостоверяем соответствие представленных сведений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</w:t>
      </w:r>
    </w:p>
    <w:p>
      <w:pPr>
        <w:pStyle w:val="Normal"/>
        <w:autoSpaceDE w:val="false"/>
        <w:rPr/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(подпись) </w:t>
        <w:tab/>
        <w:t>(расшифровка подписи –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>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  <w:lang w:val="en-US"/>
        </w:rPr>
        <w:t>)</w:t>
      </w:r>
      <w:r>
        <w:rPr>
          <w:sz w:val="28"/>
          <w:szCs w:val="28"/>
          <w:lang w:val="en-US"/>
        </w:rPr>
        <w:t xml:space="preserve">    </w:t>
      </w:r>
      <w:r>
        <w:rPr>
          <w:sz w:val="16"/>
          <w:szCs w:val="16"/>
          <w:lang w:val="en-US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49:00Z</dcterms:created>
  <dc:creator>user</dc:creator>
  <dc:description/>
  <dc:language>en-US</dc:language>
  <cp:lastModifiedBy>Абрамович Наталья Валентиновна</cp:lastModifiedBy>
  <cp:lastPrinted>2025-10-21T10:35:00Z</cp:lastPrinted>
  <dcterms:modified xsi:type="dcterms:W3CDTF">2025-10-21T07:40:00Z</dcterms:modified>
  <cp:revision>39</cp:revision>
  <dc:subject/>
  <dc:title>Приложение 2</dc:title>
</cp:coreProperties>
</file>